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color w:val="000000"/>
          <w:sz w:val="27"/>
          <w:szCs w:val="27"/>
        </w:rPr>
        <w:t xml:space="preserve">APPENDIX B: </w:t>
      </w:r>
      <w:r>
        <w:rPr>
          <w:rFonts w:cs="Times New Roman" w:ascii="Times New Roman" w:hAnsi="Times New Roman"/>
          <w:b/>
          <w:bCs/>
          <w:color w:val="000000"/>
          <w:sz w:val="27"/>
          <w:szCs w:val="27"/>
        </w:rPr>
        <w:t xml:space="preserve">Reading Comprehension </w:t>
      </w:r>
      <w:r>
        <w:rPr>
          <w:rFonts w:cs="Times New Roman" w:ascii="Times New Roman" w:hAnsi="Times New Roman"/>
          <w:b/>
          <w:bCs/>
          <w:i/>
          <w:iCs/>
          <w:color w:val="000000"/>
          <w:sz w:val="27"/>
          <w:szCs w:val="27"/>
        </w:rPr>
        <w:t>In Famous Mumbai Slum, Redevelopment Plans Stir Controver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1.</w:t>
        <w:tab/>
        <w:t>Where is the Dharavi Slum and why has it become famous?  It is in Mumbai. It is prime real estate because it is close to two busy commuter lines and the international air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2.</w:t>
        <w:tab/>
        <w:t>What are some of the conditions that make living here difficult?  They stay right next to polluted water and a sewer. The smells there are horr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3.</w:t>
        <w:tab/>
        <w:t>What about its location makes it appealing to developers? It is close to the international airport and is intersecting two busy commuter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4.</w:t>
        <w:tab/>
        <w:t>What plans have been recently developed by government leaders concerning changes to the area? They will bull doze the slums and move the people to “more modern housing”</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5.</w:t>
        <w:tab/>
        <w:t>What criticisms have been made to this plan from current residents of the area? The residents feel that help is being forced upon them. They didn’t ask for new houses and bigger houses will bring higher property taxe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w:ascii="Times New Roman" w:hAnsi="Times New Roman"/>
          <w:color w:val="000000"/>
          <w:sz w:val="23"/>
          <w:szCs w:val="23"/>
        </w:rPr>
        <w:t>6.</w:t>
        <w:tab/>
        <w:t xml:space="preserve">Who developed this plan and what reasons do they give for supporting it? Urban designers Shaan Mehta and his father developed this plan. They say support it because before the lucrative land plot can be used the bidder must develop “state-of-the-art high rise housing” for the people of the slums. Developers will also have to provide “all the essential services that any modern-first world city demands”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w:ascii="Times New Roman" w:hAnsi="Times New Roman"/>
          <w:color w:val="000000"/>
          <w:sz w:val="23"/>
          <w:szCs w:val="23"/>
        </w:rPr>
        <w:t>7.</w:t>
        <w:tab/>
        <w:t xml:space="preserve">What do opponents say? The costs are too great and many of the slum generated home businesses will be forced to shut down after redevelopment because of the change in location.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8.</w:t>
        <w:tab/>
        <w:t>How has the government intervened? Has set minimum guidelines for dealing with residents of the slums relocation.</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9.</w:t>
        <w:tab/>
        <w:t>What do you think? Which side of the debate do you support? Why? I support the people of the slums because if they really are happy where they are let them stay. They are being ignored the people of the slums should be asked “what do you all want” and come to a consensus. This is a bunch of nonsense because the developers don’t care about the people of the slums they are just following along because they want the land. If they did efforts to rehabilitate the slums should have been in the works.</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w:ascii="Times New Roman" w:hAnsi="Times New Roman"/>
          <w:color w:val="000000"/>
          <w:sz w:val="23"/>
          <w:szCs w:val="23"/>
        </w:rPr>
        <w:t>10. How might this issue be resolved? What compromise solutions would you offer? Through fair negotiation and clear communication this issue can be resolved. The people of the slums need a well-informed and reputable person to advocate for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29:00Z</dcterms:created>
  <dc:creator>AWL Loaner</dc:creator>
  <dc:description/>
  <cp:keywords/>
  <dc:language>en-US</dc:language>
  <cp:lastModifiedBy>Cosmic Noble Woman</cp:lastModifiedBy>
  <dcterms:modified xsi:type="dcterms:W3CDTF">2011-04-21T01:24:00Z</dcterms:modified>
  <cp:revision>10</cp:revision>
  <dc:subject/>
  <dc:title/>
</cp:coreProperties>
</file>